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140" w:hanging="0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6"/>
        </w:rPr>
        <w:t>Załącznik nr 2 do Zaproszeni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980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7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y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zkoła Podstawowa Nr 37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 Oddziałami Dwujęzycznymi im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40</wp:posOffset>
                </wp:positionH>
                <wp:positionV relativeFrom="paragraph">
                  <wp:posOffset>746760</wp:posOffset>
                </wp:positionV>
                <wp:extent cx="0" cy="441960"/>
                <wp:effectExtent l="3175" t="0" r="317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pt,58.8pt" to="0.2pt,9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916295</wp:posOffset>
                </wp:positionH>
                <wp:positionV relativeFrom="paragraph">
                  <wp:posOffset>943610</wp:posOffset>
                </wp:positionV>
                <wp:extent cx="0" cy="245110"/>
                <wp:effectExtent l="3175" t="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5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5.85pt,74.3pt" to="465.85pt,9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132830</wp:posOffset>
                </wp:positionH>
                <wp:positionV relativeFrom="paragraph">
                  <wp:posOffset>746760</wp:posOffset>
                </wp:positionV>
                <wp:extent cx="0" cy="441960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2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9pt,58.8pt" to="482.9pt,93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7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900"/>
        <w:gridCol w:w="929"/>
        <w:gridCol w:w="1009"/>
        <w:gridCol w:w="1053"/>
        <w:gridCol w:w="966"/>
        <w:gridCol w:w="1357"/>
      </w:tblGrid>
      <w:tr>
        <w:trPr/>
        <w:tc>
          <w:tcPr>
            <w:tcW w:w="86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Zestawienie przyjęć do zamówień publicznych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32"/>
              </w:rPr>
            </w:pPr>
            <w:r>
              <w:rPr>
                <w:rFonts w:eastAsia="Arial" w:cs="Arial" w:ascii="Arial" w:hAnsi="Arial"/>
                <w:b/>
                <w:sz w:val="32"/>
              </w:rPr>
              <w:t>MIĘSO</w:t>
            </w:r>
          </w:p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55" w:hRule="atLeast"/>
        </w:trPr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96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Towar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J.m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exact" w: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exact" w: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LET Z IND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LET Z KURCZ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ULASZ Z SZYNK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URCZAK ZAGROD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ĘSO MIELONE WIEPRZ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ĘSO MIELONE DROBI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LĘDWICZKI WIEPRZ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CHAB WP. B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UDZIEC Z KURCZ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ĆWIARKA Z KURCZA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ILET KOST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ANTRYKOT WOŁ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PONDER WOŁOWY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EDALIONY Z INDY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OŁOWE B/K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RCZEK WP. BK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2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Arial" w:cs="Arial" w:ascii="Arial" w:hAnsi="Arial"/>
                <w:b/>
              </w:rPr>
              <w:t xml:space="preserve">ROZBEF WOŁOWY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g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</w:rPr>
        <w:t>RAZEM :</w:t>
      </w:r>
    </w:p>
    <w:p>
      <w:pPr>
        <w:pStyle w:val="Normal"/>
        <w:spacing w:lineRule="exact" w:line="388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35"/>
        <w:ind w:left="20" w:firstLine="708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sectPr>
      <w:type w:val="nextPage"/>
      <w:pgSz w:w="11906" w:h="16838"/>
      <w:pgMar w:left="1400" w:right="426" w:gutter="0" w:header="0" w:top="284" w:footer="0" w:bottom="5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7:00Z</dcterms:created>
  <dc:creator>Użytkownik</dc:creator>
  <dc:description/>
  <dc:language>en-US</dc:language>
  <cp:lastModifiedBy>Użytkownik</cp:lastModifiedBy>
  <cp:lastPrinted>2022-12-06T12:48:00Z</cp:lastPrinted>
  <dcterms:modified xsi:type="dcterms:W3CDTF">2025-11-14T08:57:00Z</dcterms:modified>
  <cp:revision>2</cp:revision>
  <dc:subject/>
  <dc:title/>
</cp:coreProperties>
</file>